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The Hangman”</w:t>
      </w:r>
    </w:p>
    <w:p>
      <w:pPr>
        <w:pStyle w:val="Normal"/>
        <w:rPr/>
      </w:pPr>
      <w:r>
        <w:rPr/>
        <w:t>By Maurice Ogden</w:t>
        <w:br/>
        <w:br/>
        <w:t>               Into our town the hangman came,</w:t>
        <w:br/>
        <w:t>               smelling of gold and blood and flame.</w:t>
        <w:br/>
        <w:t>               He paced our bricks with a different air,</w:t>
        <w:br/>
        <w:t>               and built his frame on the courthouse square.</w:t>
        <w:br/>
        <w:br/>
        <w:t>               The scaffold stood by the courthouse side,</w:t>
        <w:br/>
        <w:t>               only as wide as the door was wide</w:t>
        <w:br/>
        <w:t>               with a frame as tall, or a little more,</w:t>
        <w:br/>
        <w:t>               than the capping sill of the courthouse door.</w:t>
        <w:br/>
        <w:br/>
        <w:t>               And we wondered whenever we had the time,</w:t>
        <w:br/>
        <w:t>               Who the criminal? What the crime?</w:t>
        <w:br/>
        <w:t>               The hangman judged with the yellow twist</w:t>
        <w:br/>
        <w:t>               of knotted hemp in his busy fist.</w:t>
        <w:br/>
        <w:br/>
        <w:t>               And innocent though we were with dread,</w:t>
        <w:br/>
        <w:t>               we passed those eyes of buckshot lead.</w:t>
        <w:br/>
        <w:t>               Till one cried, "Hangman, who is he,</w:t>
        <w:br/>
        <w:t>               for whom you raised the gallows-tree?"</w:t>
        <w:br/>
        <w:br/>
        <w:t>               Then a twinkle grew in his buckshot eye</w:t>
        <w:br/>
        <w:t>               and he gave a riddle instead of reply.</w:t>
        <w:br/>
        <w:t>               "He who serves me best," said he</w:t>
        <w:br/>
        <w:t>               "Shall earn the rope on the gallows-tree."</w:t>
        <w:br/>
        <w:br/>
        <w:t>               And he stepped down and laid his hand</w:t>
        <w:br/>
        <w:t>               on a man who came from another land.</w:t>
        <w:br/>
        <w:t>               And we breathed again, for another’s grief</w:t>
        <w:br/>
        <w:t>               at the hangman’s hand, was our relief.</w:t>
        <w:br/>
        <w:br/>
        <w:t>               And the gallows frame on the courthouse lawn</w:t>
        <w:br/>
        <w:t>               by tomorrow's sun would be struck and gone.</w:t>
        <w:br/>
        <w:t>               So we gave him way and no one spoke</w:t>
        <w:br/>
        <w:t>               out of respect for his hangman’s cloak.</w:t>
        <w:br/>
        <w:br/>
        <w:t>               The next day's sun looked mildly down</w:t>
        <w:br/>
        <w:t>               on roof and street in our quiet town;</w:t>
        <w:br/>
        <w:t>               and stark and black in the morning air</w:t>
        <w:br/>
        <w:t>               the gallows-tree on the courthouse square.</w:t>
        <w:br/>
        <w:br/>
        <w:t>               And the hangman stood at his usual stand</w:t>
        <w:br/>
        <w:t>               with the yellow hemp in his busy hand.</w:t>
        <w:br/>
        <w:t>               With his buckshot eye and his jaw like a pike,</w:t>
        <w:br/>
        <w:t>               and his air so knowing and business-like.</w:t>
        <w:br/>
        <w:br/>
        <w:t>               And we cried, "Hangman, have you not done,</w:t>
        <w:br/>
        <w:t>               yesterday with the alien one?"</w:t>
        <w:br/>
        <w:t>               Then we fell silent and stood amazed.</w:t>
        <w:br/>
        <w:t>               "Oh, not for him was the gallows raised."</w:t>
        <w:br/>
        <w:br/>
        <w:t>               He laughed a laugh as he looked at us,</w:t>
        <w:br/>
        <w:t>               "Do you think I've gone to all this fuss,</w:t>
        <w:br/>
        <w:t>               To hang one man? That's the thing I do.</w:t>
        <w:br/>
        <w:t>               To stretch the rope when the rope is new."</w:t>
        <w:br/>
        <w:br/>
        <w:t>               Above our silence a voice cried "Shame!"</w:t>
        <w:br/>
        <w:t>               and into our midst the hangman came;</w:t>
        <w:br/>
        <w:t>               to that mans place, "Do you hold," said he,</w:t>
        <w:br/>
        <w:t>               "With him that was meat for the gallows-tree?"</w:t>
        <w:br/>
        <w:br/>
        <w:t>               He laid his hand on that one's arm</w:t>
        <w:br/>
        <w:t>               and we shrank back in quick alarm.</w:t>
        <w:br/>
        <w:t>               We gave him way, and no one spoke,</w:t>
        <w:br/>
        <w:t>               out of fear of the hangman’s cloak.</w:t>
        <w:br/>
        <w:br/>
        <w:t>               That night we saw with dread surprise</w:t>
        <w:br/>
        <w:t>               the hangman’s scaffold had grown in size.</w:t>
        <w:br/>
        <w:t>               Fed by the blood beneath the chute,</w:t>
        <w:br/>
        <w:t>               the gallows-tree had taken root.</w:t>
        <w:br/>
        <w:br/>
        <w:t>               Now as wide, or a little more</w:t>
        <w:br/>
        <w:t>               than the steps that led to the courthouse door.</w:t>
        <w:br/>
        <w:t>               As tall as the writing, or nearly as tall,</w:t>
        <w:br/>
        <w:t>               half way up on the courthouse wall.</w:t>
        <w:br/>
        <w:br/>
        <w:t>               The third he took, we had all heard tell,</w:t>
        <w:br/>
        <w:t>               was a usurer..., an infidel.</w:t>
        <w:br/>
        <w:t>               And "What" said the hangman, "Have you to do</w:t>
        <w:br/>
        <w:t>               with the gallows-bound..., and he a Jew?"</w:t>
        <w:br/>
        <w:br/>
        <w:t>               And we cried out, "Is this one he</w:t>
        <w:br/>
        <w:t>               who has served you well and faithfully?"</w:t>
        <w:br/>
        <w:t>               The hangman smiled, "It's a clever scheme</w:t>
        <w:br/>
        <w:t>               to try the strength of the gallows beam."</w:t>
        <w:br/>
        <w:br/>
        <w:t>               The fourth man's dark accusing song</w:t>
        <w:br/>
        <w:t>               had scratched our comfort hard and long.</w:t>
        <w:br/>
        <w:t>               "And what concern," he gave us back,</w:t>
        <w:br/>
        <w:t>               "Have you ... for  the doomed and black?"</w:t>
        <w:br/>
        <w:br/>
        <w:t>               The fifth, the sixth, and we cried again,</w:t>
        <w:br/>
        <w:t>               "Hangman, hangman, is this the man?"</w:t>
        <w:br/>
        <w:t>               "It's a trick", said he, "that we hangman know</w:t>
        <w:br/>
        <w:t>               for easing the trap when the trap springs slow."</w:t>
        <w:br/>
        <w:br/>
        <w:t>               And so we ceased and asked now more</w:t>
        <w:br/>
        <w:t>               as the hangman tallied his bloody score.</w:t>
        <w:br/>
        <w:t>               And sun by sun, and night by night</w:t>
        <w:br/>
        <w:t>               the gallows grew to monstrous height.</w:t>
        <w:br/>
        <w:br/>
        <w:t>               The wings of the scaffold opened wide</w:t>
        <w:br/>
        <w:t>               until they covered the square from side to side.</w:t>
        <w:br/>
        <w:t>               And the monster cross beam looking down,</w:t>
        <w:br/>
        <w:t>               cast its shadow across the town.</w:t>
        <w:br/>
        <w:br/>
        <w:t>               Then through the town the hangman came</w:t>
        <w:br/>
        <w:t>               and called through the empty streets...my name.</w:t>
        <w:br/>
        <w:t>               I looked at the gallows soaring tall</w:t>
        <w:br/>
        <w:t>               and thought ... there's no one left at all</w:t>
        <w:br/>
        <w:br/>
        <w:t>               for hanging ...  and so he called to me</w:t>
        <w:br/>
        <w:t>               to help take down the gallows-tree.</w:t>
        <w:br/>
        <w:t>               And I went out with right good hope</w:t>
        <w:br/>
        <w:t>               to the hangman’s tree and the hangman’s rope.</w:t>
        <w:br/>
        <w:br/>
        <w:t>               He smiled at me as I came down</w:t>
        <w:br/>
        <w:t>               to the courthouse square...through the silent town.</w:t>
        <w:br/>
        <w:t>               Supple and stretched in his busy hand,</w:t>
        <w:br/>
        <w:t>               was the yellow twist of hempen strand.</w:t>
        <w:br/>
        <w:br/>
        <w:t>               He whistled his tune as he tried the trap</w:t>
        <w:br/>
        <w:t>               and it sprang down with a ready snap.</w:t>
        <w:br/>
        <w:t>               Then with a smile of awful command,</w:t>
        <w:br/>
        <w:t>               He laid his hand upon my hand.</w:t>
        <w:br/>
        <w:br/>
        <w:t>               "You tricked me Hangman." I shouted then,</w:t>
        <w:br/>
        <w:t>               "That your scaffold was built for other men,</w:t>
        <w:br/>
        <w:t>               and I'm no henchman of yours." I cried.</w:t>
        <w:br/>
        <w:t>               "You lied to me Hangman, foully lied."</w:t>
        <w:br/>
        <w:br/>
        <w:t>               Then a twinkle grew in his buckshot eye,</w:t>
        <w:br/>
        <w:t>               "Lied to you...tricked you?" He said "Not I...</w:t>
        <w:br/>
        <w:t>               for I answered straight and told you true.</w:t>
        <w:br/>
        <w:t>               The scaffold was raised for none but you."</w:t>
        <w:br/>
        <w:br/>
        <w:t>               "For who has served more faithfully?</w:t>
        <w:br/>
        <w:t>               With your coward's hope." said He,</w:t>
        <w:br/>
        <w:t>               "And where are the others that might have stood</w:t>
        <w:br/>
        <w:t>               side by your side, in the common good?"</w:t>
        <w:br/>
        <w:br/>
        <w:t>               "Dead!" I answered, and amiably</w:t>
        <w:br/>
        <w:t>               "Murdered," the Hangman corrected me.</w:t>
        <w:br/>
        <w:t>               "First the alien ...  then the Jew.</w:t>
        <w:br/>
        <w:t>               I did no more than you let me do."</w:t>
        <w:br/>
        <w:br/>
        <w:t>               Beneath the beam that blocked the sky</w:t>
        <w:br/>
        <w:t>               none before stood so alone as I.</w:t>
        <w:br/>
        <w:t>               The Hangman then strapped me...with no voice there</w:t>
        <w:br/>
        <w:t>               to cry "Stay!" ... for me in the empty square.</w:t>
        <w:br/>
        <w:br/>
        <w:t>THE BOTTOM LINE: "...I did no more than you let me do."</w:t>
      </w:r>
    </w:p>
    <w:sectPr>
      <w:type w:val="nextPage"/>
      <w:pgSz w:w="12240" w:h="15840"/>
      <w:pgMar w:left="1440" w:right="1440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7:52:00Z</dcterms:created>
  <dc:creator>Malden Public Schools</dc:creator>
  <dc:description/>
  <cp:keywords/>
  <dc:language>en-US</dc:language>
  <cp:lastModifiedBy>Malden Public Schools</cp:lastModifiedBy>
  <dcterms:modified xsi:type="dcterms:W3CDTF">2008-10-20T18:00:00Z</dcterms:modified>
  <cp:revision>2</cp:revision>
  <dc:subject/>
  <dc:title>“The Hangman”</dc:title>
</cp:coreProperties>
</file>